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ANDREA MARCHET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rFonts w:eastAsia="Arial"/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1920" cy="1416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rFonts w:eastAsia="Arial"/>
                <w:i/>
                <w:lang w:val="it-IT"/>
              </w:rPr>
              <w:t>Ospedale Versilia Lido di Camaiore (Lucca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270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0584 6057230  0584 605531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rPr>
                <w:lang w:val="it-IT"/>
              </w:rPr>
              <w:t>andrea.marchetti@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</w:r>
          </w:p>
        </w:tc>
      </w:tr>
      <w:tr>
        <w:trPr>
          <w:trHeight w:val="4709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01.07.2014 a tutt'ogg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irettore Rieducazione Funzionale Ambito Territoriale di Viaregg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ferente Progetto “ Attività Fisica Adattata”, Referente Progetto“Otago”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ferente Azienda Sanitaria TNO  “Invecchiamento Attivo”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 giugno 2012 a maggio 201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ordinatore aziendale USL 12 di Viareggio “Attività Fisica Adattata”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2008 al 2011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ordinatore delle attività formative Corso di Laurea in Fisioterapia Università di Pisa – Polo universitario distaccato Azienda USL 12 di Viareggi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aster di 2° livello in “Management delle Aziende Sanitarie”                                   Università di Pisa - Dipartimento di Economia  Anno Accademico 2011-2012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aurea Magistrale in Scienze delle Professioni Sanitarie della Riabilitazione                         Università di Pisa – Facoltà di Medicina e Chirurgia A.A. 2004-2005 A.A. 2005-2006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Laurea in Fisioterapia                                                                                                   Università di Pisa – Facoltà di Medicina e Chirurgia Anno Accademico 2002-2003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Diploma di Terapista della Riabilitazione (equipollente a Laurea in Fisioterapia D.M. Ministero della Sanità 27.07.200)                                                                                        Pisa -Scuola Regionale per Terapisti della Riabilitazione  Triennio scolastico 1980-1983                                                  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fessore a contratto Corso di Laurea in Fisioterapia Università di Pisa – Polo universitario distaccato Azienda USL 12 di Viareggio                                                        Anni Accademici 2008-2009; 2009-2010; 2010-2011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ocente e Direttore del corso: “Il tutor clinico del Corso di Laurea in Fisioterapia”              Dipartimento di Riabilitazione Azienda USL 12 di Viareggio  anni 2010-2011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al 2001 a tutt'oggi Docente del corso per “Operatore Socio Sanitario”                      Azienda USL 12 di Viareggio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Dal 1988 al 1993 Docente presso la Scuola per Infermieri Professionali                         USL n° 3 “Versilia” </w:t>
            </w:r>
          </w:p>
          <w:p>
            <w:pPr>
              <w:pStyle w:val="Normal"/>
              <w:widowControl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  <w:t>Francese / Spagnolo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/>
            </w:pPr>
            <w:r>
              <w:rPr/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8" w:after="0"/>
              <w:jc w:val="center"/>
              <w:rPr/>
            </w:pPr>
            <w:r>
              <w:rPr/>
              <w:t>C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93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ubblicazioni di natura clinico-riabilitativa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Lido di Camaiore, 30.03.2017                                         Andrea Marchetti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1235" cy="28575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53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1T09:5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